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 Indigo Creek Drive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>Rochester, Niujorkas 14626-5101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  <w:lang w:val="lt-LT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UPRO (baltymas šlapime)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680 0120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5/14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2:22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1-04-26T12:23:00Z</dcterms:modified>
  <cp:revision>3</cp:revision>
  <dc:subject/>
  <dc:title>VMR1957927ct.PDF</dc:title>
</cp:coreProperties>
</file>